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критерии оценивания заданий Муниципального этапа Всероссийской олимпиады школьников по прав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 </w:t>
      </w:r>
      <w:r>
        <w:rPr/>
        <w:t>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1"/>
        <w:gridCol w:w="523"/>
        <w:gridCol w:w="55"/>
        <w:gridCol w:w="1386"/>
        <w:gridCol w:w="214"/>
        <w:gridCol w:w="270"/>
        <w:gridCol w:w="147"/>
        <w:gridCol w:w="64"/>
        <w:gridCol w:w="1383"/>
      </w:tblGrid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ответы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ыберите один правильный вариант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Является ли Конституция РФ источником административного прав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а. Конституция РФ – многоотраслевой источник, в том числе и источник административного пра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, причём все её нормы являются нормами административн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т. Конституция РФ – источник конституционн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ет. Конституция РФ – источник гражданского пр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 С какого момента наступает административная деликтоспособность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6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18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16 лет, а в отдельных случаях – с 14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14 л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.3 КоАП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Кто утверждает структуру федеральных органов исполнительной влас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зидент Р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ет Федерации Федерального Собрания Р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едседатель Прави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Государственная Дума Федерального Собрания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акие из перечисленных ниже органы власти согласно Конституции РФ не входят в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ной влас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одская (районная) администр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ластное правитель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деральное министер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департамен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2 Конституции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 К какому понятию относится следующее определение: «Регламентированная нормами права возможность лица иметь субъективные права и нести юридические обязанности, быть субъектом права»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еспособ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ликтоспособ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оспособ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делкоспособность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Дума Федерального Собрания РФ избирается сроком на…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а г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тыре г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ять л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шесть л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6 Конституции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Ф вправе издавать следующие акт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казы и постанов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азы и распо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тановления и распо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креты и рескрип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0 Конституции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«республика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рма прав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 государственного устрой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итическая динам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ей юридической силой на территории России облада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ституция РФ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е зако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казы Президента РФ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5 Конституции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</w:t>
            </w: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Что из перечисленного является формой государственного устройств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А) федерация;</w:t>
            </w:r>
          </w:p>
          <w:p>
            <w:pPr>
              <w:pStyle w:val="Normal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Б) монарх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В) республ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Конституция - это …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совокупность средств, способов и методов осуществления государственной вла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сновной закон государства, обладающий высшей юридической силой, регулирующий основы общественного строя, основы правового положения лич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исьменный документ, принятый органом местного самоупра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ормативный акт, который регулирует обособленные общественные отно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 С какого возраста возможно вступление в официальные трудовые отношения (поступление на работу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4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15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16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 18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3 ТК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 Как называется процедура объявления несовершеннолетнего полностью дееспособным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урализ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т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ансип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фили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 На какие группы делятся правовые нормы по методу воздействия на поведение субъектов?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обязывающие, запрещающие, уполномочивающие, поощрительные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атериальные и процессуальны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бщеобязательные и внутриаппаратны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межведомственные, ведомственные, лока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Малолетние в возрасте от шести до четырнадцати лет вправе самостоятель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аспоряжаться своим заработком, стипендией и иными доход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ершать мелкие бытовые сдел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носить вклады в кредитные организ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осуществлять права автора произведения науки, литературы или искус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8 ГК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ыберите несколько правильных вариантов ответа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Главные особенности правоспособности физического лиц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никновение с момента рожд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отчуждаем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сение ответственности в соответствии с конституционными нормам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особность своими действиями приобретать пра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особенности дееспособности физического лиц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 способность лица своими действиями осуществлять права, предусмотренные нормами прав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 способность лица своими действиями исполнять обязанности, регулируемые нормами прав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способность нести ответственность за совершенные правонаруш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возникновение в полном объеме с 16 ле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 К основным международным договорам, закрепляющим права и свободы человека, относя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ждународный пакт об экономических, социальных и культурных права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ждународный пакт о гражданских и политических права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нская конвенция о праве международных догово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вропейская конвенция о защите прав человека и основных своб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 Источниками права в РФ явля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ституция РФ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ый прецеден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деральные закон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онституции субъектов РФ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 Обстоятельства, смягчающие ответственность за административные правонарушения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стояние крайней необходим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тояние необходимой оборон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истосердечное раская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овершение правонарушения в состоянии сильного душевного волнения (аффекта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.2 КоАП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 Какие бывают виды юридической ответственнос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головная ответствен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дминистративная ответствен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исциплинарная ответствен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моральная ответствен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 Какие из названных прав относятся к абсолютным (неотчуждаемым) правам челове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аво на жизн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 на неприкосновенность жил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аво на свободу предпринимательск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аво на получение квалифицированной юридической помощ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 По каким основаниям приобретается право собственнос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 порядке наследования после смерти граждани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результате сделки (купли-продажи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и конфискации имущ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и гибели или уничтожении иму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 Какие из названных видов государственного принуждения относятся к уголовному наказанию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тра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шение свободы на определенный ср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исквалификац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упре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4 УК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 Меры административно-правового принуждения, которые не могут быть применены к несовершеннолетним правонарушител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административный арес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именение физической сил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равительны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едупре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ерны ли следующие 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 Россия по форме правления является республикой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1 Конституции Р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В Российской Федерации 83 субъекта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65 Конституции Р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 Обязательные работы являются административным наказанием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3.13 Кодекса РФ об административных правонарушения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Style w:val="Blk"/>
                <w:rFonts w:cs="Times New Roman" w:ascii="Times New Roman" w:hAnsi="Times New Roman"/>
                <w:b/>
                <w:sz w:val="24"/>
                <w:szCs w:val="24"/>
              </w:rPr>
              <w:t>При наличии уважительных причин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шестнадцати 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13 Семейного кодекса Р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тановит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Е ПРАВОВЫЕ АКТЫ: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;          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кс Российской Федерации об административных правонарушениях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головный кодекс Российской Федераци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Гражданский кодекс Российской Федерации  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2.12.199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30.12.2001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13.06.1996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30.11.199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ушение порядка рассмотрения обращ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обоснованный отказ от заключения коллективного договора, согла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озмещение убыт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егистрация актов граждан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дминистр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жданское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инципы пр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Формы (источники) пр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Функции государ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сновные исходные положения, юридически закрепляющие объективные закономерности общественной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особы закрепления и выражения правовых нор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сновные направления деятельности государства, в которых выражается сущность и социальное назначение государственного управления обществ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пишите термин, определение которого д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 Организационное выражение всей совокупности государственных и общественных организаций, в том числе трудовых коллективов, участвующих в политической жизни страны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тическая сис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 Единая политическая организация общества, которая распространяет свою власть на всю территорию страны и её население, располагает для этого специальным аппаратом управления, издаёт обязательные для всех веления и обладает суверенитетом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й юридический союз суверенных государств, созданный для обеспечения их общих 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ая организация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 Виновно совершенное общественно опасное деяние, запрещенное Уголовным кодексом РФ под угрозой наказания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ступл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Имущество, принадлежащее городским и сельским поселениям, другим муниципальным образованиям, от имени которых права собственника осуществляют органы местного самоуправления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собственн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 Положение в экономике, когда часть трудоспособного населения, желающая трудиться, не может найти себе работу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работиц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те задач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решили заключить брачный догово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акой форме заключается брачный договор и подлежит ли он нотариальному удостоверению? Ответ обоснуйте.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чный договор заключается в письменной форме и подлежит нотариальному удостоверению (п.2 ст. 41 Семейного кодекса РФ). 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Веселов и Иванова решили заключить брак, но впоследствии выяснилось, что Веселов не сможет присутствовать на церемонии бракосочетания, поскольку он – студент морского училища и в это время он будет находиться в открытом плавании. Чтобы не переносить уже согласованную с работниками ЗАГСА дату, Веселов написал доверенность на имя своего близкого друга Петрова, в которой уполномочивал его на заключение брака с Ивановой от имени Весе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ы думаете, будет ли зарегистрирован брак?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брак не будет зарегистрирован, т. к. на основании Семейного кодекса Российской Федерации (ст.11) обязательным условием заключения брака является личное присутствие лиц, вступающих в брак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е Тараканову всегда не нравились его имя и фамилия, и он решил их поменя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о ли сделать это и в каком порядке? По достижении какого возраст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путём подачи заявления в органы ЗАГС по достижении 14 лет (ст. 59 Семейного кодекса РФ). 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сшифруйте аббреви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 Р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оссийской Федерации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С РФ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ный суд Российской Федерации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СБ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безопасности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БДД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нспекция безопасности дорожного движения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64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9:00Z</dcterms:created>
  <dc:creator>вадим</dc:creator>
  <dc:description/>
  <cp:keywords/>
  <dc:language>en-US</dc:language>
  <cp:lastModifiedBy>Петрова</cp:lastModifiedBy>
  <dcterms:modified xsi:type="dcterms:W3CDTF">2015-10-21T12:34:00Z</dcterms:modified>
  <cp:revision>3</cp:revision>
  <dc:subject/>
  <dc:title>Ответы и критерии оценивания заданий Муниципального этапа Всероссийской олимпиады школьников по праву</dc:title>
</cp:coreProperties>
</file>